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hanging="0"/>
        <w:jc w:val="center"/>
        <w:rPr>
          <w:szCs w:val="28"/>
        </w:rPr>
      </w:pPr>
      <w:r>
        <w:rPr>
          <w:szCs w:val="28"/>
        </w:rPr>
        <w:t>Основные направления бюджетной и налоговой политики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муниципального образования город Белокуриха на 2012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направления бюджетной и налоговой политики муниципального образования город Белокуриха на 2012 год подготовлены в соответствии Бюджетного послания Президента Российской Федерации на 2012 -2014 годы от 29 июня 2011 года, ст. 184 Бюджетного кодекса Российской Федерации, Положения о бюджетном процессе в муниципальном образовании город Белокуриха, и определяют стратегию действий в области бюджетной политики. 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ачества жизни населения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экономики города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ая сбалансированность и устойчивость бюджетной системы;</w:t>
      </w:r>
    </w:p>
    <w:p>
      <w:pPr>
        <w:pStyle w:val="Normal"/>
        <w:spacing w:lineRule="exact" w:line="240"/>
        <w:jc w:val="center"/>
        <w:rPr>
          <w:i/>
          <w:i/>
          <w:szCs w:val="28"/>
        </w:rPr>
      </w:pPr>
      <w:r>
        <w:rPr>
          <w:i/>
          <w:szCs w:val="28"/>
        </w:rPr>
        <w:t xml:space="preserve">I. Основные цели бюджетной политики на 2012 год. </w:t>
      </w:r>
    </w:p>
    <w:p>
      <w:pPr>
        <w:pStyle w:val="Normal"/>
        <w:rPr/>
      </w:pPr>
      <w:r>
        <w:rPr>
          <w:szCs w:val="28"/>
        </w:rPr>
        <w:t>Бюджетная политика как составная часть экономической политики  муниципального образования нацелена на повышение качества жизни населения и планируется к реализации по следующим основным направлениям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szCs w:val="28"/>
        </w:rPr>
        <w:t>Нацеленность бюджетной системы на достижение конкретных результатов, планомерное введение новых принципов деятельности муниципальных учреждений, повышение качества муниципальных услуг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Реализация Программы повышения эффективности бюджетных расходо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szCs w:val="28"/>
        </w:rPr>
        <w:t>Улучшение инвестиционного климата в муниципальном образовании. Повышение эффективности бюджетных инвестиций, внедрение механизмов государственно-частного партнерства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II. Основные приоритеты бюджетных расходов.</w:t>
      </w:r>
    </w:p>
    <w:p>
      <w:pPr>
        <w:pStyle w:val="Normal"/>
        <w:rPr/>
      </w:pPr>
      <w:r>
        <w:rPr>
          <w:szCs w:val="28"/>
        </w:rPr>
        <w:t>При формировании бюджета муниципального образования на 2012 год предполагается обеспечить его социальную и инвестиционную направленность, обратив особое внимание на финансовое обеспечение приоритетных направлений деятель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spacing w:before="0" w:after="0"/>
        <w:ind w:left="0" w:firstLine="720"/>
        <w:rPr/>
      </w:pPr>
      <w:r>
        <w:rPr>
          <w:szCs w:val="28"/>
        </w:rPr>
        <w:t>Продолжена политика увеличения оплаты труда работникам дошкольных и внешкольных учреждений. Перевод на новые условия оплаты труда учреждений культуры, дополнительного образования, искусства обеспечил повышение заработной платы до 30 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  <w:t>Объем бюджетных ассигнований на оплату труда работников муниципальных учреждений и на выплату денежного содержания муниципальных служащих рассчитан с учетом повышения уровня оплаты труда с  октября  2012 года на 6 %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spacing w:before="0" w:after="0"/>
        <w:ind w:left="0" w:firstLine="720"/>
        <w:rPr>
          <w:szCs w:val="28"/>
        </w:rPr>
      </w:pPr>
      <w:r>
        <w:rPr>
          <w:szCs w:val="28"/>
        </w:rPr>
        <w:t>увеличение количества мест в дошкольных учрежд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</w:tabs>
        <w:spacing w:before="0" w:after="0"/>
        <w:ind w:left="0" w:firstLine="720"/>
        <w:rPr/>
      </w:pPr>
      <w:r>
        <w:rPr>
          <w:szCs w:val="28"/>
        </w:rPr>
        <w:t>осуществление мероприятий по обеспечению комплексной безопасности социальных объектов, прежде всего учреждений, предоставляющих услуги детям (включая вывод зданий учреждений из аварийного состояния), а также организацию антитеррористической защищенности учреждений.</w:t>
      </w:r>
    </w:p>
    <w:p>
      <w:pPr>
        <w:pStyle w:val="Normal"/>
        <w:widowControl w:val="false"/>
        <w:rPr/>
      </w:pPr>
      <w:r>
        <w:rPr>
          <w:szCs w:val="28"/>
        </w:rPr>
        <w:t>Обеспечение координации стратегического и бюджетного планирования позволит распределить бюджетные ресурсы на основе определения приоритетов стратегических задач в пользу эффективных направлений развития территории. При формировании бюджета муниципального образования на 2012 год предусматривается разделение бюджетных ресурсов на 2 части: бюджет текущих обязательств и бюджет развития (набор программ и инвестиционных проектов). Необходимо обеспечить рост относительной доли бюджетных расходов, выделяемых на развитие. При этом приоритетными расходами на развитие должны стать расходы, обеспечивающие реализацию инвестиционной политики.</w:t>
      </w:r>
    </w:p>
    <w:p>
      <w:pPr>
        <w:pStyle w:val="Normal"/>
        <w:rPr/>
      </w:pPr>
      <w:r>
        <w:rPr>
          <w:szCs w:val="28"/>
        </w:rPr>
        <w:t>Одним из ключевых направлений бюджетной политики на среднесрочный период является повышений качества жизни населения муниципального образования, в том числе за счет улучшения обеспечения граждан доступными и качественными услугами. С этой целью будут осуществлены следующие мероприят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совершенствование бюджетной сети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szCs w:val="28"/>
        </w:rPr>
        <w:t>утверждение и обеспечение информационной доступности административных регламентов оказания муниципальных услуг, которые оказываются органами администрации муниципального образования, подведомственными учреждения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/>
      </w:pPr>
      <w:r>
        <w:rPr>
          <w:szCs w:val="28"/>
        </w:rPr>
        <w:t>разработка стандартов качества предоставления муниципальных услуг населению, методик оценки качества и доступности предоставления услу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szCs w:val="28"/>
        </w:rPr>
      </w:pPr>
      <w:r>
        <w:rPr>
          <w:szCs w:val="28"/>
        </w:rPr>
        <w:t>создание системы мониторинга качества оказания муниципальных услуг.</w:t>
      </w:r>
    </w:p>
    <w:p>
      <w:pPr>
        <w:pStyle w:val="Normal"/>
        <w:rPr/>
      </w:pPr>
      <w:r>
        <w:rPr>
          <w:szCs w:val="28"/>
        </w:rPr>
        <w:t>Постоянным направлением деятельности органов администрации муниципального образования, подведомственных бюджетных учреждений должно стать повышение эффективности бюджетных расходов путем создания условий и механизмов для решения следующих задач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обеспечение сбалансированности и устойчивости бюджетной системы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создание системы комплексной оценки эффективности бюджетных расходов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совершенствование программно-целевых методов деятельности органов местного самоуправления и переход к программному бюджету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совершенствование механизмов бюджетного планирования и процедур распределения бюджетных средств с учетом требования их обоснованности и эффективност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развитие новых форм финансового обеспечения оказания муниципальных услуг, реализация Федерального закона Российской Федерации от 08.05.2010 №83-ФЗ «О внесении изменений в отдельные акты, связанные с совершенствованием правового положения государственных (муниципальных) учреждений»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создание условий для мотивации органов администрации муниципального образования в постоянном повышении эффективности бюджетных расходов в своей деятельност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еализация мероприятий программы повышения эффективности бюджетных расходов позволит создать базу для решения ключевых стратегических задач в условиях ограниченности финансовых ресурсов. Необходимо продолжить работу по выполнению задач энергосбережения и повышения энергоэффективности, стимулированию проведения энергосберегающих мероприятий во всех сферах. С этой целью осуществлять планирование потребности в коммунальных ресурсах на основе установленных лимитов потребления с учетом заданной экономии (ст. 24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).</w:t>
      </w:r>
    </w:p>
    <w:p>
      <w:pPr>
        <w:pStyle w:val="Normal"/>
        <w:rPr/>
      </w:pPr>
      <w:r>
        <w:rPr>
          <w:szCs w:val="28"/>
        </w:rPr>
        <w:t>Обеспечить максимально эффективное использование финансовых ресурсов, ввести четкие правила оценки и обоснования объема действующих расходных обязательств, предусмотрев повышение ответственности за достоверность и качество их финансово-экономических обоснований. Новые расходные обязательства должны приниматься только на основе тщательной оценки их эффективности и наличия ресурсов для их гарантированного исполнения и вклада в достижение стратегических задач социально-экономического развития муниципального образования.</w:t>
      </w:r>
    </w:p>
    <w:p>
      <w:pPr>
        <w:pStyle w:val="Normal"/>
        <w:rPr/>
      </w:pPr>
      <w:r>
        <w:rPr>
          <w:szCs w:val="28"/>
        </w:rPr>
        <w:t>Запланировано снижение тарифов страховых взносов на обязательное социальное страхование с 34% до 30% от фонда оплаты труда, что позволило дополнительно запланировать иные расходы бюджетополучателям.</w:t>
      </w:r>
    </w:p>
    <w:p>
      <w:pPr>
        <w:pStyle w:val="Normal"/>
        <w:rPr/>
      </w:pPr>
      <w:r>
        <w:rPr>
          <w:szCs w:val="28"/>
        </w:rPr>
        <w:t>При реализации 83-ФЗ от 08.05.2010 сменили тип учреждений на бюджетные и казенные. В результате изменился принцип финансирования учреждений. Появится большая самостоятельность руководителей при осуществлении расходов учреждений.</w:t>
      </w:r>
    </w:p>
    <w:p>
      <w:pPr>
        <w:pStyle w:val="Normal"/>
        <w:rPr>
          <w:szCs w:val="28"/>
        </w:rPr>
      </w:pPr>
      <w:r>
        <w:rPr>
          <w:szCs w:val="28"/>
        </w:rPr>
        <w:t>Перевод учреждений здравоохранения (городская больница) на финансирование из регионального бюджета позволила увеличить объем средств из городского бюджета в инвестиции (финансирование работ по кластеру).</w:t>
      </w:r>
    </w:p>
    <w:p>
      <w:pPr>
        <w:pStyle w:val="Normal"/>
        <w:rPr>
          <w:szCs w:val="28"/>
        </w:rPr>
      </w:pPr>
      <w:r>
        <w:rPr>
          <w:szCs w:val="28"/>
        </w:rPr>
        <w:t>По-прежнему одним из направлений является ограничение бюджетного дефицита.</w:t>
      </w:r>
    </w:p>
    <w:p>
      <w:pPr>
        <w:pStyle w:val="Normal"/>
        <w:spacing w:lineRule="exact" w:line="240"/>
        <w:jc w:val="center"/>
        <w:rPr>
          <w:i/>
          <w:i/>
          <w:szCs w:val="28"/>
        </w:rPr>
      </w:pPr>
      <w:r>
        <w:rPr>
          <w:i/>
          <w:szCs w:val="28"/>
        </w:rPr>
        <w:t>I</w:t>
      </w:r>
      <w:r>
        <w:rPr>
          <w:i/>
          <w:szCs w:val="28"/>
          <w:lang w:val="en-US"/>
        </w:rPr>
        <w:t>II</w:t>
      </w:r>
      <w:r>
        <w:rPr>
          <w:i/>
          <w:szCs w:val="28"/>
        </w:rPr>
        <w:t xml:space="preserve">. Основные направления налоговой политики </w:t>
      </w:r>
    </w:p>
    <w:p>
      <w:pPr>
        <w:pStyle w:val="Normal"/>
        <w:spacing w:lineRule="exact" w:line="240"/>
        <w:jc w:val="center"/>
        <w:rPr/>
      </w:pPr>
      <w:r>
        <w:rPr>
          <w:i/>
          <w:szCs w:val="28"/>
        </w:rPr>
        <w:t>и формирования доходной части бюдж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оритеты налоговой политики на 2012 год и плановый период до 2014 года формируются с учетом изменений федерального законодательства. </w:t>
      </w:r>
    </w:p>
    <w:p>
      <w:pPr>
        <w:pStyle w:val="Normal"/>
        <w:rPr>
          <w:szCs w:val="28"/>
        </w:rPr>
      </w:pPr>
      <w:r>
        <w:rPr>
          <w:szCs w:val="28"/>
        </w:rPr>
        <w:t>В 2012 -2014 годах планиру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</w:tabs>
        <w:spacing w:before="0" w:after="0"/>
        <w:ind w:left="0" w:firstLine="720"/>
        <w:rPr/>
      </w:pPr>
      <w:r>
        <w:rPr>
          <w:szCs w:val="28"/>
        </w:rPr>
        <w:t>Продолжить работу комиссии по наполнению бюджета муниципального образования, усилив взаимодействие с налоговыми органами, прокуратурой г. Белокурихи с целью укрепления налоговой дисциплины, легализации налоговой базы снижения недоимки по налог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</w:tabs>
        <w:spacing w:before="0" w:after="0"/>
        <w:ind w:left="0" w:firstLine="720"/>
        <w:rPr/>
      </w:pPr>
      <w:r>
        <w:rPr>
          <w:szCs w:val="28"/>
        </w:rPr>
        <w:t>Совершенствовать порядок применения специальных налоговых режимов субъектами малого предпринимательства в целях дальнейшего улучшения налоговых условий их деятельности, одновременно предотвращая возможные злоупотребления и неправомерное использование налоговых преференций (преимущественное право выкупа муниципального имущества). Проводить мониторинг по применению корректирующего коэффициента К 2 при расчете единого налога на вмененный доход с целью определения налоговой нагрузки по основным видам предпринимательской деятельности. С учетом изменений федерального законодательства осуществлять своевременную работу по внесению изменений в нормативно-правовые акты муниципального образов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</w:tabs>
        <w:spacing w:before="0" w:after="0"/>
        <w:ind w:left="0" w:firstLine="720"/>
        <w:rPr/>
      </w:pPr>
      <w:r>
        <w:rPr>
          <w:szCs w:val="28"/>
        </w:rPr>
        <w:t>В целях увеличения неналоговых доходов от использования муниципального имущества провести инвентаризацию объектов муниципальной собственности, осуществлять целенаправленное формирование земельных участков и объектов недвижимости для предоставления под инвестиционные площадки.</w:t>
      </w:r>
    </w:p>
    <w:p>
      <w:pPr>
        <w:pStyle w:val="Normal"/>
        <w:jc w:val="center"/>
        <w:rPr/>
      </w:pPr>
      <w:r>
        <w:rPr>
          <w:i/>
        </w:rPr>
        <w:t xml:space="preserve">а) Налог на доходы физических лиц </w:t>
      </w:r>
    </w:p>
    <w:p>
      <w:pPr>
        <w:pStyle w:val="Normal"/>
        <w:rPr/>
      </w:pPr>
      <w:r>
        <w:rPr/>
        <w:t xml:space="preserve">В части налогообложения налогом на доходы физических лиц в долгосрочной перспективе будет сохранена налоговая ставка в размере 13%. Такое решение подтверждено Бюджетным посланием Президента Российской Федерации Федеральному Собранию. </w:t>
      </w:r>
    </w:p>
    <w:p>
      <w:pPr>
        <w:pStyle w:val="Normal"/>
        <w:ind w:hanging="0"/>
        <w:jc w:val="center"/>
        <w:rPr/>
      </w:pPr>
      <w:r>
        <w:rPr>
          <w:i/>
        </w:rPr>
        <w:t>б)Земельный налог</w:t>
      </w:r>
    </w:p>
    <w:p>
      <w:pPr>
        <w:pStyle w:val="Normal"/>
        <w:ind w:hanging="0"/>
        <w:rPr/>
      </w:pPr>
      <w:r>
        <w:rPr/>
        <w:tab/>
        <w:t>Провести работу по установлению максимальных коэффициентов по земельному налогу по всем категориям земель, в том числе по арендной плате за землю.</w:t>
      </w:r>
    </w:p>
    <w:p>
      <w:pPr>
        <w:pStyle w:val="Normal"/>
        <w:ind w:hanging="0"/>
        <w:jc w:val="center"/>
        <w:rPr/>
      </w:pPr>
      <w:r>
        <w:rPr>
          <w:i/>
        </w:rPr>
        <w:t>в) Налог на имущество физических лиц</w:t>
      </w:r>
    </w:p>
    <w:p>
      <w:pPr>
        <w:pStyle w:val="Normal"/>
        <w:rPr/>
      </w:pPr>
      <w:r>
        <w:rPr/>
        <w:t>Провести работу по принятию максимальных ставок при расчете налога на имущество физических лиц по всем стоимостным категориям.</w:t>
      </w:r>
    </w:p>
    <w:p>
      <w:pPr>
        <w:pStyle w:val="Normal"/>
        <w:ind w:hanging="0"/>
        <w:jc w:val="center"/>
        <w:rPr/>
      </w:pPr>
      <w:r>
        <w:rPr>
          <w:i/>
        </w:rPr>
        <w:t>г) Налог на добычу полезных ископаемых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Согласно Закона Алтайского края от 31 августа 2005 года №62-ЗС «О нормативах отчислений от федеральных и региональных налогов и сборов, налогов предусмотренных специальными налоговыми режимами» норматив отчислений в бюджеты городских округов от </w:t>
      </w:r>
      <w:r>
        <w:rPr>
          <w:szCs w:val="28"/>
        </w:rPr>
        <w:t>налога на добычу полезных ископаемых (за исключением полезных ископаемых в виде углеводородного сырья, природных алмазов и общераспространенных полезных ископаемых) с 60% снизился до 20%.</w: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е) Налогообложение в рамках специальных налоговых режимов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</w:rPr>
      </w:pPr>
      <w:r>
        <w:rPr/>
        <w:t>Согласно Закона Алтайского края от 31 августа 2005 года №62-ЗС «О нормативах отчислений от федеральных и региональных налогов и сборов, налогов предусмотренных специальными налоговыми режимами» норматив отчислений в бюджеты городских округов</w:t>
      </w:r>
      <w:r>
        <w:rPr>
          <w:szCs w:val="28"/>
        </w:rPr>
        <w:t xml:space="preserve"> от налога, взимаемого в связи с применением упрощенной системы налогообложения снижен с 90% до 50%. Тем же нормативным актом предусмотрен норматив отчислений в размере 100% от минимального налога, взимаемого в связи с применением упрощенной системы налогообложения.</w:t>
      </w:r>
    </w:p>
    <w:p>
      <w:pPr>
        <w:pStyle w:val="Normal"/>
        <w:spacing w:lineRule="exact" w:line="2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exact" w:line="240"/>
        <w:jc w:val="center"/>
        <w:rPr>
          <w:i/>
          <w:i/>
          <w:szCs w:val="28"/>
        </w:rPr>
      </w:pPr>
      <w:r>
        <w:rPr>
          <w:i/>
          <w:szCs w:val="28"/>
        </w:rPr>
        <w:t xml:space="preserve">IV. Изменение доходов бюджета города в результате принятия </w:t>
      </w:r>
    </w:p>
    <w:p>
      <w:pPr>
        <w:pStyle w:val="Normal"/>
        <w:spacing w:lineRule="exact" w:line="240"/>
        <w:jc w:val="center"/>
        <w:rPr/>
      </w:pPr>
      <w:r>
        <w:rPr>
          <w:i/>
          <w:szCs w:val="28"/>
        </w:rPr>
        <w:t>нормативно-правовых актов, определяющих доходную часть бюджета.</w:t>
      </w:r>
    </w:p>
    <w:p>
      <w:pPr>
        <w:pStyle w:val="Normal"/>
        <w:widowControl w:val="false"/>
        <w:ind w:firstLine="851"/>
        <w:rPr/>
      </w:pPr>
      <w:r>
        <w:rPr>
          <w:szCs w:val="28"/>
        </w:rPr>
        <w:t xml:space="preserve">Проект городского бюджета на 2012 год и перспективный финансовый план города Белокурихи на 2013-2014 годы рассчитывались на основе прогноза основных показателей социально-экономического развития города на 2012 год и на период до 2014 года. </w:t>
      </w:r>
      <w:r>
        <w:rPr/>
        <w:t>Изменение доходов бюджета города в 2012 году составит следующую величину:</w:t>
      </w:r>
    </w:p>
    <w:p>
      <w:pPr>
        <w:pStyle w:val="Normal"/>
        <w:ind w:firstLine="851"/>
        <w:rPr/>
      </w:pPr>
      <w:r>
        <w:rPr>
          <w:szCs w:val="28"/>
        </w:rPr>
        <w:t>При изменении налоговых ставок по земельному налогу выпадающая сумма налога составит 9133 тыс. рублей, что приведет к ухудшению финансового состояния бюджета и недофинансированию бюджетополучателей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szCs w:val="28"/>
        </w:rPr>
        <w:t>Председатель комитета по финансам,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  <w:t xml:space="preserve">налоговой и кредитной политике </w:t>
      </w:r>
    </w:p>
    <w:p>
      <w:pPr>
        <w:pStyle w:val="Normal"/>
        <w:spacing w:lineRule="exact" w:line="240"/>
        <w:ind w:hanging="0"/>
        <w:rPr/>
      </w:pPr>
      <w:r>
        <w:rPr>
          <w:szCs w:val="28"/>
        </w:rPr>
        <w:t>администрации г. Белокуриха</w:t>
        <w:tab/>
        <w:tab/>
        <w:t xml:space="preserve">                                                       Е. Зибзеев</w:t>
      </w:r>
    </w:p>
    <w:p>
      <w:pPr>
        <w:pStyle w:val="Normal"/>
        <w:ind w:left="432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32"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32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firstLine="56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52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right="-765" w:firstLine="720"/>
    </w:pPr>
    <w:rPr/>
  </w:style>
  <w:style w:type="paragraph" w:styleId="3">
    <w:name w:val="Основной текст с отступом 3"/>
    <w:basedOn w:val="Normal"/>
    <w:qFormat/>
    <w:pPr>
      <w:spacing w:before="0" w:after="0"/>
      <w:ind w:right="-765" w:firstLine="72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6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Style12">
    <w:name w:val="Заголовок_ТАБ"/>
    <w:basedOn w:val="Normal"/>
    <w:qFormat/>
    <w:pPr>
      <w:spacing w:before="60" w:after="120"/>
      <w:ind w:hanging="0"/>
      <w:jc w:val="center"/>
    </w:pPr>
    <w:rPr>
      <w:b/>
    </w:rPr>
  </w:style>
  <w:style w:type="paragraph" w:styleId="Style13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21">
    <w:name w:val=" Знак2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80" w:firstLine="709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560" w:firstLine="709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2240" w:firstLine="709"/>
      <w:jc w:val="left"/>
    </w:pPr>
    <w:rPr>
      <w:sz w:val="18"/>
      <w:szCs w:val="18"/>
    </w:rPr>
  </w:style>
  <w:style w:type="paragraph" w:styleId="22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0" w:after="0"/>
      <w:ind w:right="-766" w:hanging="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21:00Z</dcterms:created>
  <dc:creator>Администратор</dc:creator>
  <dc:description/>
  <cp:keywords/>
  <dc:language>en-US</dc:language>
  <cp:lastModifiedBy>1</cp:lastModifiedBy>
  <cp:lastPrinted>2011-10-12T16:56:00Z</cp:lastPrinted>
  <dcterms:modified xsi:type="dcterms:W3CDTF">2011-11-17T08:43:00Z</dcterms:modified>
  <cp:revision>28</cp:revision>
  <dc:subject/>
  <dc:title>«Основные направления налоговой политики»</dc:title>
</cp:coreProperties>
</file>